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November 15 - 19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3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  <w:t xml:space="preserve">Students will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  <w:t>have a substitut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L#59– Moses – Born to Deliver             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60– In a World Like Thi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61 – Moses – Called to Lead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62 – Fernanda Decides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p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 xml:space="preserve">Worship Tea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od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od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od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1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od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: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Moving Day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>Miss. Long, Miss. Silent &amp; 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03 – 104</w:t>
            </w:r>
          </w:p>
          <w:p>
            <w:pPr>
              <w:pStyle w:val="Normal"/>
              <w:rPr>
                <w:rFonts w:ascii="Estrangelo Edessa" w:hAnsi="Estrangelo Edess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93 - 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Takes a Rid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 xml:space="preserve">Long a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>with 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 105 – 10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5 - 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Ice Cream</w:t>
            </w:r>
          </w:p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Estrangelo Edessa" w:ascii="Estrangelo Edessa" w:hAnsi="Estrangelo Edessa"/>
                <w:b/>
                <w:i/>
                <w:sz w:val="16"/>
                <w:szCs w:val="16"/>
              </w:rPr>
              <w:t>Long i</w:t>
            </w:r>
          </w:p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Estrangelo Edessa" w:ascii="Estrangelo Edessa" w:hAnsi="Estrangelo Edessa"/>
                <w:b/>
                <w:i/>
                <w:sz w:val="16"/>
                <w:szCs w:val="16"/>
              </w:rPr>
              <w:t>with 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98 – 10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9 – 9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Reading With Your Finge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 xml:space="preserve">Long o with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>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01 – 10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1 – 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Braille Book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 xml:space="preserve">Long u with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  <w:t>Marker 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01 – 10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1 – 9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-ane, -ate, -ape,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-ame, -ake, -ale,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ade, -a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-ike, -ile, -ine,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-ime, -ive, -ide,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ire, -it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one, -ole, -ok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ule, -ute, -un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every, everybo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wor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don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C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 xml:space="preserve">The Eagle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&amp; the An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124- 128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Miriam Help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Part 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29 - 13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 8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Miriam Helps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Part 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134 - 137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8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To Be Grea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38 - 14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 8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The Eagle and the Ant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 drift, tromping, cried, trigger, scramble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Miriam Helps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 Miriam, reeds, her, tidy, cozy, princess, bobbed, her, Mose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 xml:space="preserve">To Be Great 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>– President Lincoln, soldier, punished, lad, deal, leapfrog, hospital, sir, afrai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tudents will begin to write sentences using spelling lists 1 – 7 and service words.  Each sentence will need a noun (naming word), an</w:t>
            </w:r>
            <w:r>
              <w:rPr>
                <w:rFonts w:cs="Tahoma" w:ascii="Estrangelo Edessa" w:hAnsi="Estrangelo Edessa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adjective (describing word) and a verb (action word)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7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You Know #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 xml:space="preserve">Introduction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Chapter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 xml:space="preserve">Count Back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1, 2, or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6.3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Use a Number Line to Subtrac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Mid-Chapter Check Up</w:t>
            </w:r>
          </w:p>
          <w:p>
            <w:pPr>
              <w:pStyle w:val="Normal"/>
              <w:jc w:val="center"/>
              <w:rPr>
                <w:rFonts w:ascii="Bell MT" w:hAnsi="Bell M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ell MT" w:hAnsi="Bell MT"/>
                <w:b/>
                <w:bCs/>
                <w:sz w:val="18"/>
                <w:szCs w:val="18"/>
              </w:rPr>
              <w:t xml:space="preserve">(Show What </w:t>
            </w:r>
          </w:p>
          <w:p>
            <w:pPr>
              <w:pStyle w:val="Normal"/>
              <w:jc w:val="center"/>
              <w:rPr>
                <w:rFonts w:ascii="Bell MT" w:hAnsi="Bell M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ell MT" w:hAnsi="Bell MT"/>
                <w:b/>
                <w:bCs/>
                <w:sz w:val="18"/>
                <w:szCs w:val="18"/>
              </w:rPr>
              <w:t>You Know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6.5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Use Doubles to Subtrac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Develop Subtraction Strategies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81 - 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Count back by 1, 2, or 3 to subtract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89  – 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Use a number line to subtract differences to 12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85  – 18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Addition &amp; subtraction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by counting on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by counting back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graphs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*story problems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pp. 191 - 1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Use doubles facts to subtract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95 – 19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necting English / Phonics and Sci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ht – Blind people can learn to read with their fingers.  Learning about Braill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ntinue </w:t>
            </w:r>
            <w:r>
              <w:rPr>
                <w:rFonts w:cs="Calibri" w:ascii="Calibri" w:hAnsi="Calibri"/>
                <w:sz w:val="22"/>
                <w:szCs w:val="22"/>
              </w:rPr>
              <w:t>Thanksgiving Un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Squanto (book &amp; CD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turn library book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 -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**Students are working on song 10 for the Christmas program.  </w:t>
      </w:r>
    </w:p>
    <w:p>
      <w:pPr>
        <w:pStyle w:val="Normal"/>
        <w:rPr/>
      </w:pPr>
      <w:r>
        <w:rPr>
          <w:b/>
          <w:sz w:val="28"/>
          <w:szCs w:val="28"/>
        </w:rPr>
        <w:t>Then they will review songs 1 – 10, to earn the cupcake and ice cream party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19:00Z</dcterms:created>
  <dc:creator>Diane Clever</dc:creator>
  <dc:description/>
  <cp:keywords/>
  <dc:language>en-US</dc:language>
  <cp:lastModifiedBy>dianna.clever</cp:lastModifiedBy>
  <dcterms:modified xsi:type="dcterms:W3CDTF">2010-11-12T21:14:00Z</dcterms:modified>
  <cp:revision>4</cp:revision>
  <dc:subject/>
  <dc:title>Mrs</dc:title>
</cp:coreProperties>
</file>